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1 год» 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грамма управления государственной собственностью Ульяновской области на 2021 год, утверждённая Законом Ульяновской области от 27 ноября 2020 года № 142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</w:t>
        <w:br/>
        <w:t xml:space="preserve">в отношении государственного имущества Ульяновской области.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ом закона предлагается следующее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изменения по строкам 1, 3, 4, 5 приложения 2 в отношении размера расходов, а имен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троке «Финансовое обеспечение мероприятий, связанных </w:t>
        <w:br/>
        <w:t>с осуществлением кадастровой деятельности в отношении недвижимого имущества, находящегося в государственной собственности Ульяновской области, а также с обеспечением сохранности государственного имущества Ульяновской области» планируется сократить финансовое обеспечение указанных мероприятий, на 3582 тыс. руб. (с 5567,8 тыс. руб. до 1985,8 тыс. руб.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кращение финансового обеспечения по данным мероприятиям обусловлено снижением затрат на охрану объектов, находящихся в казне Ульяновской области, затрат по проведению постановки на кадастровый учёт, строительной экспертизы объектов недвижимого имущества и составлению актов обследования для списания объектов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ономия сложилась в размере 2646,9 тыс.руб. за счёт того, что 2021 году планировалось заключение договоров на охрану трёх объектов, находящихся </w:t>
        <w:br/>
        <w:t xml:space="preserve">в казне Ульяновской области (учебный корпус и земельный участок на </w:t>
        <w:br/>
        <w:t xml:space="preserve">ул. Краснопролетарская, д. 6А,  здание и земельный участок на б-р Пензенский, </w:t>
        <w:br/>
        <w:t xml:space="preserve">д. 10, склад № 6 и земельный участок на Тольяттинском шоссе, д. 8). Фактически было заключено два договора на охрану объектов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сложилась экономия в размере 935,1 тыс.руб., за счёт снижения на аукционе первоначальной стоимости услуг на проведение строительной экспертизы, проведение постановки на кадастровый учёт объектов недвижимого имущества и подготовки актов обследования для списания объектов недвижимого имущества казны Ульяновской област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ланируется исключить расходы по строке «Финансовое обеспечение уплаты государственной пошлины и возмещения издержек, связанных </w:t>
        <w:br/>
        <w:t>с рассмотрением дел в судах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ланируется сократить финансовое обеспечение мероприятий, связанных </w:t>
        <w:br/>
        <w:t xml:space="preserve">с модернизацией и развитием единой информационно-аналитической системы управления государственным имуществом Ульяновской области, включая модернизацию компьютеризированных рабочих мест, приобретение серверного оборудования, программного обеспечения, оргтехники на 2333 тыс.руб. </w:t>
        <w:br/>
        <w:t>(с 4400,0 тыс. руб. до 2067,0 тыс. руб.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окращение денежных средств в размере 2,333 тыс. руб. связано с тем, что до конца 2021 года запланирована 100 - процентная заполняемость базы данных, в 2022 году – обеспечение сертификации программного продукта, </w:t>
        <w:br/>
        <w:t xml:space="preserve">и соответственно после проведения сертификации планируется покупка финансового модуля, обеспечивающего получение данных из казначейства. 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акже планируется сократить финансовое обеспечение деятельности, связанной с управлением и распоряжением пакетами акций, находящихся </w:t>
        <w:br/>
        <w:t xml:space="preserve">в государственной собственности Ульяновской области на 15 тыс.руб. </w:t>
        <w:br/>
        <w:t>(с 20,0 тыс. руб. до 5,0 тыс. руб.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Предлагается перераспределить финансовое обеспечение оплаты размещаемых по закрытой подписке дополнительных акций Акционерного общества «Корпорация развития Ульяновской области» при увеличении уставного капитала указанного акционерного общества, в результате чего произойдёт сокращение финансирования на общую сумму 37764,0 тыс. рублей, (со 167204,9 тыс. руб.  до 129440,9 тыс. руб.), в том числе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сокращение финансового обеспечения разработки проектов планировки территории и проектов межевания территории, приобретения, монтажа, выполнения пусконаладочных работ в отношении оборудования, проектирования, строительства и подключения (технологического присоединения) объектов капитального строительства и инфраструктуры зон развития Ульяновской области к сетям инженерно-технического обеспечения (электро-, газо-, тепло-, водоснабжения или водоотведения) на 68764,0 </w:t>
        <w:br/>
        <w:t>тыс. рублей (со 124764,9 тыс. руб. до 56000,9 тыс. руб.)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увеличение финансового обеспечения для приобретения Акционерным обществом «Корпорация развития Ульяновской области» доли в уставном капитале Общества с ограниченной ответственностью «Димитровградский индустриальный парк «Мастер» на 25000,0 тыс. рублей (с 0,0 тыс. руб. </w:t>
        <w:br/>
        <w:t xml:space="preserve">до 25000,0 тыс. руб.).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ланируемые денежные средства будут направлены на выполнение ремонтных работ зданий, строений, сооружений, принадлежащих обществу </w:t>
        <w:br/>
        <w:t xml:space="preserve">с ограниченной ответственностью «Димитровградский индустриальный парк «Мастер». </w:t>
      </w:r>
    </w:p>
    <w:p>
      <w:pPr>
        <w:pStyle w:val="Normal"/>
        <w:shd w:fill="FFFFFF" w:val="clear"/>
        <w:ind w:firstLine="70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  <w:shd w:fill="FFFFFF" w:val="clear"/>
          <w:lang w:eastAsia="zh-CN" w:bidi="ar"/>
        </w:rPr>
        <w:t>В настоящий момент подготовлено более 52 тыс. м</w:t>
      </w:r>
      <w:r>
        <w:rPr>
          <w:rFonts w:eastAsia="PT Astra Serif" w:cs="PT Astra Serif" w:ascii="PT Astra Serif" w:hAnsi="PT Astra Serif"/>
          <w:color w:val="000000"/>
          <w:sz w:val="28"/>
          <w:szCs w:val="28"/>
          <w:shd w:fill="FFFFFF" w:val="clear"/>
          <w:vertAlign w:val="superscript"/>
          <w:lang w:eastAsia="zh-CN" w:bidi="ar"/>
        </w:rPr>
        <w:t>2</w:t>
      </w:r>
      <w:r>
        <w:rPr>
          <w:rFonts w:eastAsia="PT Astra Serif" w:cs="PT Astra Serif" w:ascii="PT Astra Serif" w:hAnsi="PT Astra Serif"/>
          <w:color w:val="000000"/>
          <w:sz w:val="28"/>
          <w:szCs w:val="28"/>
          <w:shd w:fill="FFFFFF" w:val="clear"/>
          <w:lang w:val="en-US" w:eastAsia="zh-CN" w:bidi="ar"/>
        </w:rPr>
        <w:t> </w:t>
      </w:r>
      <w:r>
        <w:rPr>
          <w:rFonts w:eastAsia="PT Astra Serif" w:cs="PT Astra Serif" w:ascii="PT Astra Serif" w:hAnsi="PT Astra Serif"/>
          <w:color w:val="000000"/>
          <w:sz w:val="28"/>
          <w:szCs w:val="28"/>
          <w:shd w:fill="FFFFFF" w:val="clear"/>
          <w:lang w:eastAsia="zh-CN" w:bidi="ar"/>
        </w:rPr>
        <w:t xml:space="preserve">производственных,  вспомогательных и офисных площадей. </w:t>
      </w:r>
      <w:r>
        <w:rPr>
          <w:rFonts w:cs="PT Astra Serif" w:ascii="PT Astra Serif" w:hAnsi="PT Astra Serif"/>
          <w:sz w:val="28"/>
          <w:szCs w:val="28"/>
        </w:rPr>
        <w:t xml:space="preserve">С целью дальнейшего развития индустриального парка в 2021 году планируется проведение ремонтных работ блока Г, общей площадью 26 </w:t>
      </w:r>
      <w:r>
        <w:rPr>
          <w:rFonts w:eastAsia="PT Astra Serif" w:cs="PT Astra Serif" w:ascii="PT Astra Serif" w:hAnsi="PT Astra Serif"/>
          <w:color w:val="000000"/>
          <w:sz w:val="28"/>
          <w:szCs w:val="28"/>
          <w:shd w:fill="FFFFFF" w:val="clear"/>
          <w:lang w:eastAsia="zh-CN" w:bidi="ar"/>
        </w:rPr>
        <w:t xml:space="preserve">тыс. кв. м. </w:t>
      </w:r>
      <w:r>
        <w:rPr>
          <w:rFonts w:cs="PT Astra Serif" w:ascii="PT Astra Serif" w:hAnsi="PT Astra Serif"/>
          <w:sz w:val="28"/>
          <w:szCs w:val="28"/>
        </w:rPr>
        <w:t xml:space="preserve">Ремонт данных площадей позволит разместить до 10 резидентов, создать порядка 200 рабочих мест, планируемый объем инвестиций резидентов составит  500 млн. руб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В соответствии с договоренностью с ПАО «КАМАЗ» для начала работ </w:t>
        <w:br/>
        <w:t xml:space="preserve">в 2021 году Ульяновская область вносит 25,0 млн. руб., а ПАО «КАМАЗ» </w:t>
        <w:br/>
        <w:t>в последующем внесет средства в размере 100,0 млн. руб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0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увеличение финансового обеспечения проведения проектно-изыскательских работ, работ по разработке проектной документации, строительства и подключения (технологического присоединения) объектов капитального строительства и инфраструктуры для новых инвестиционных проектов к сетям инженерно-технического обеспечения (электро-, газо-, тепло-, водоснабжения или водоотведения) на 6000,0 тыс. рублей (с 0,0 тыс. руб. </w:t>
        <w:br/>
        <w:t>до 6000,0 тыс. руб.)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оздание объектов инфраструктура необходимо для реализации нового инвестиционного проекта компании «Технониколь» по строительству завода </w:t>
        <w:br/>
        <w:t>по производству стекловаты в муниципальном образовании «г. Новоульяновск» с общим объёмом инвестиций 6 млрд. рублей и созданием 300 новых рабочих мест. Реализация проекта будет осуществлена в 2021-2024  году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вязи с чем, финансовое обеспечение оплаты размещаемых по закрытой подписке дополнительных акций Акционерного общества «Корпорация развития Ульяновской области» при увеличении уставного капитала указанного акционерного общества в графе 3 строки 7 уменьшается с «167204,9» </w:t>
        <w:br/>
        <w:t>до «129440,9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редлагается перераспределить финансовое обеспечение оплаты размещаемых по закрытой подписке дополнительных акций Акционерного общества «Портовая особая экономическая зона «Ульяновск» при увеличении уставного капитала указанного акционерного общества, в результате чего произойдёт увеличение финансирования на общую сумму 109364,0</w:t>
        <w:br/>
        <w:t>тыс. рублей (со 198500,0 тыс.руб. до 307864,0 тыс.руб.), в том числе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увеличение финансового обеспечения архитектурно-строительного проектирования и строительства объектов капитального строительства индустриального парка (3 – й этап - ) на 107364,0 тыс. рублей (со 186500,0 тыс.руб. до 293864,0 тыс.руб.), из которых 57364,0 тыс. руб. – на строительство производственного корпуса площадью 6618 кв.м (3-й этап строительства индустриального парка) и 50000,0 тыс. руб. - на строительство 2 корпусов </w:t>
        <w:br/>
        <w:t>по 1483 кв.м каждый (5-й этап строительства индустриального парка)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увеличение финансирования в целях возмещения затрат на проектирование и проведение государственной экспертизы проектной документации и результатов инженерных изысканий, выполненных для подготовки такой проектной документации, объекта капитального строительства «Производственно-складское здание на территории индустриального парка «Платформа» портовой особой экономической зоны «Ульяновск» на 4000,0 тыс. рублей (с 0,0 тыс.руб. до 4000,0 тыс.руб.).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Ввиду отсутствия свободных площадей для предоставления в аренду, </w:t>
        <w:br/>
        <w:t>АО «ПОЭЗ «Ульяновск» инициировано строительство производственно-складского здания на территории Индустриального парка «Платформа» (Индустриальный парк, 5-я очередь), состоящее из двух одноэтажных корпусов, общей площадью 2 964,9 кв.м. Начальная стоимость строительства 160,6 млн. рублей. На данный момент разработана проектно-сметная документация на строительство вышеуказанного здания, в отношении которой проводится государственная экспертиз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сокращение финансирования разработки проекта планировки территории 3-ей очереди портовой особой экономической зоны на 2000,0 </w:t>
        <w:br/>
        <w:t>тыс. рублей  за счет сложившейся экономии в результате конкурсных процедур (с 12000,0 тыс.руб. до 10000,0 тыс.руб.)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троке «Итого» размер предполагаемых расходов областного бюджета Ульяновской области на управление имуществом, находящимся </w:t>
        <w:br/>
        <w:t xml:space="preserve">в государственной собственности Ульяновской области увеличивается </w:t>
        <w:br/>
        <w:t>с «434482,7» до «500082,7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оциально-экономическим последствием принятия настоящего проекта закона станет строительство производственного корпуса, проведение ремонтных работ зданий, строений, сооружений, принадлежащих обществу </w:t>
        <w:br/>
        <w:t>с ограниченной ответственностью «Димитровградский индустриальный парк «Мастер», а также архитектурно-строительное проектирование и строительство объектов капитального строительства индустриального парк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опроекта будут являться заключение дополнительных соглашений к договорам об участии Ульяновской области в собственности субъекта бюджетных инвестиц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настоящего проекта закона проведена Министерством экономического развития и промышленности Ульяновской области. Фактов,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 не выявлено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главный консультант отдела распоряжения имуществом казны департамента государственного имущества Министерства экономического развития и промышленности Ульяновской области К.С.Горбаченко.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Исполняющий обязанности 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Министра экономического развития</w:t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и промышленности Ульяновской области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5:31:00Z</dcterms:created>
  <dc:creator>User</dc:creator>
  <dc:description/>
  <cp:keywords/>
  <dc:language>en-US</dc:language>
  <cp:lastModifiedBy>Горбаченко Ксения Сергеевна</cp:lastModifiedBy>
  <cp:lastPrinted>2021-11-25T10:38:00Z</cp:lastPrinted>
  <dcterms:modified xsi:type="dcterms:W3CDTF">2021-11-30T07:23:00Z</dcterms:modified>
  <cp:revision>45</cp:revision>
  <dc:subject/>
  <dc:title>ПОЯСНИТЕЛЬНАЯ ЗАПИСКА</dc:title>
</cp:coreProperties>
</file>